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34034573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307321267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